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внесении изменений в РЕШЕНИЕ от 16 декабря 2019 года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№ </w:t>
      </w:r>
      <w:r>
        <w:rPr>
          <w:caps/>
          <w:sz w:val="28"/>
          <w:szCs w:val="28"/>
        </w:rPr>
        <w:t>6-43 «О бюджете Мглин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</w:t>
      </w:r>
      <w:r>
        <w:rPr>
          <w:caps/>
          <w:sz w:val="28"/>
          <w:szCs w:val="28"/>
        </w:rPr>
        <w:t>на 2020 год И НА ПЛАНОВЫЙ ПЕРИОД 2021 И 2022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60 Устава Мглинского муниципального района  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0 – 2022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502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502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0 год увеличен на 225 502,00 рубля за счет безвозмездных поступлений. Объем налоговых и неналоговых доходов на 2020 - 2022 годы не меня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0 год</w:t>
        <w:br/>
        <w:t>и на плановый период 2021 и 2022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771"/>
        <w:gridCol w:w="1523"/>
        <w:gridCol w:w="1525"/>
        <w:gridCol w:w="1490"/>
      </w:tblGrid>
      <w:tr>
        <w:trPr>
          <w:tblHeader w:val="true"/>
          <w:trHeight w:val="73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 502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 502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 502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02 35469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 502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469 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02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 50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0 год увеличены на 225 502,00 рубля за счет  субвенции на проведение Всероссийской переписи населения 2020 года  (Закон Брянской области № 20-З от 27.03.2020г.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0 – 2022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7, 8, 9 дополнены приложениями 7.2, 8.2, и 9.2 с целью отражения изменений расходной части местного бюджета по ведомственной, функциональной и программной структурам расходов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источников финансирования дефицита  бюджета 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2 «Источники внутреннего финансирования дефицита бюджета Мглинского муниципального района Брянской области на 2020 год и на плановый период 2021 и 2022 годов» излагается в новой редакции.</w:t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Мглинского муниципального района Брянской области на 2020 год и на плановый период 2021 и 2022 годов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___________      Казеко Л.И.</w:t>
      </w:r>
      <w:r>
        <w:rPr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64"/>
        <w:jc w:val="both"/>
        <w:rPr/>
      </w:pPr>
      <w:r>
        <w:rPr/>
        <w:t>Исполнитель: Карпеченко В.В.</w:t>
      </w:r>
    </w:p>
    <w:p>
      <w:pPr>
        <w:pStyle w:val="Normal"/>
        <w:spacing w:lineRule="auto" w:line="264"/>
        <w:jc w:val="both"/>
        <w:rPr/>
      </w:pPr>
      <w:r>
        <w:rPr/>
        <w:t>Тел.8(48339)21451,вн.394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19-06-21T15:55:00Z</cp:lastPrinted>
  <dcterms:modified xsi:type="dcterms:W3CDTF">2020-05-14T13:03:00Z</dcterms:modified>
  <cp:revision>20</cp:revision>
  <dc:subject/>
  <dc:title>Пояснительная записка</dc:title>
</cp:coreProperties>
</file>